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ΠΕΡΙΕΧΟΜΕΝΑ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Greek"/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ΕΙΣΑΓΩΓΗ ΣΤΟ ΜΟΝΤΕΛΟ ΤΟΥ </w:t>
      </w:r>
      <w:r>
        <w:rPr>
          <w:b/>
          <w:sz w:val="28"/>
          <w:lang w:val="en-US"/>
        </w:rPr>
        <w:t>CATEGORY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rFonts w:eastAsia="Arial Greek"/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MANAGEMENT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1.       A</w:t>
      </w:r>
      <w:r>
        <w:rPr>
          <w:b/>
          <w:sz w:val="28"/>
        </w:rPr>
        <w:t xml:space="preserve">ΠΑΙΤΟΥΜΕΝΕΣ ΕΡΕΥΝΕΣ ΓΙΑ ΤΟ </w:t>
      </w:r>
      <w:r>
        <w:rPr>
          <w:b/>
          <w:sz w:val="28"/>
          <w:lang w:val="en-US"/>
        </w:rPr>
        <w:t xml:space="preserve">CATEGORY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rFonts w:eastAsia="Arial Greek"/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MANAGEME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Greek"/>
          <w:b/>
          <w:sz w:val="28"/>
          <w:lang w:val="en-US"/>
        </w:rPr>
        <w:t xml:space="preserve">     </w:t>
      </w:r>
      <w:r>
        <w:rPr>
          <w:b/>
          <w:sz w:val="28"/>
        </w:rPr>
        <w:t>ΣΤΡΑΤΗΓΙΚΗ ΛΙΑΝΕΜΠΟΡΟ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Greek"/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ΔΙΑΔΙΚΑΣΙΑ </w:t>
      </w:r>
      <w:r>
        <w:rPr>
          <w:b/>
          <w:sz w:val="28"/>
          <w:lang w:val="en-US"/>
        </w:rPr>
        <w:t>CATEGORY MANAGEMENT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ΕΥΘΥΓΡΑΜΜΙΣΗ ΣΤΡΑΤΗΓΙΚΗΣ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ΟΡΑΜΑ ΚΑΙ ΑΠΟΣΤΟΛΗ ΕΤΑΙΡΕΙΑ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ΚΥΡΙΟΙ ΕΤΑΙΡΙΚΟΙ ΣΤΟΧΟΙ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ΕΤΑΙΡΙΚΗ ΣΤΡΑΤΗΓΙΚΗ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ΕΠΙΜΕΡΟΥΣ ΣΤΡΑΤΗΓΙΚΕΣ </w:t>
      </w:r>
      <w:r>
        <w:rPr>
          <w:lang w:val="en-US"/>
        </w:rPr>
        <w:t>MARKETING &amp; SUPPLY CHAI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ΚΑΤΑΝΑΛΩΤΗΣ / ΑΓΟΡΑΣΤΗΣ ΣΤΟΧΟ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ΑΝΤΑΓΩΝΙΣΤΕΣ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ΟΡΙΣΜΟΣ ΚΑΤΗΓΟΡΙΑΣ ΠΡΟΪΟΝΤΟΣ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ΡΟΛΟΣ ΚΑΤΗΓΟΡΙΑΣ</w:t>
      </w:r>
    </w:p>
    <w:p>
      <w:pPr>
        <w:pStyle w:val="Normal"/>
        <w:numPr>
          <w:ilvl w:val="2"/>
          <w:numId w:val="1"/>
        </w:numPr>
        <w:jc w:val="both"/>
        <w:rPr>
          <w:lang w:val="en-US"/>
        </w:rPr>
      </w:pPr>
      <w:r>
        <w:rPr/>
        <w:t xml:space="preserve">ΚΑΤΗΓΟΡΙΑ </w:t>
      </w:r>
      <w:r>
        <w:rPr>
          <w:lang w:val="en-US"/>
        </w:rPr>
        <w:t>DESTINATIO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ΚΑΤΗΓΟΡΙΑ </w:t>
      </w:r>
      <w:r>
        <w:rPr>
          <w:lang w:val="en-US"/>
        </w:rPr>
        <w:t>PREFER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ΚΑΤΗΓΟΡΙΑ </w:t>
      </w:r>
      <w:r>
        <w:rPr>
          <w:lang w:val="en-US"/>
        </w:rPr>
        <w:t>CONVENIEN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ΚΑΤΗΓΟΡΙΑ </w:t>
      </w:r>
      <w:r>
        <w:rPr>
          <w:lang w:val="en-US"/>
        </w:rPr>
        <w:t>SEASONAL CONVENIEN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ΚΑΤΗΓΟΡΙΑ </w:t>
      </w:r>
      <w:r>
        <w:rPr>
          <w:lang w:val="en-US"/>
        </w:rPr>
        <w:t>SEASONAL DESTINATION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ΜΕΤΡΗΣΗ – ΑΞΙΟΛΟΓΗΣΗ ΚΑΤΗΓΟΡΙΑΣ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ΔΕΙΚΤΕΣ ΑΠΟΔΟΣΗΣ ΚΑΤΗΓΟΡΙΑΣ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ΣΤΡΑΤΗΓΙΚΕΣ ΚΑΙ ΤΑΚΤΙΚΕΣ ΚΑΤΗΓΟΡΙΑΣ</w:t>
      </w:r>
    </w:p>
    <w:p>
      <w:pPr>
        <w:pStyle w:val="TextBody"/>
        <w:numPr>
          <w:ilvl w:val="2"/>
          <w:numId w:val="1"/>
        </w:numPr>
        <w:rPr/>
      </w:pPr>
      <w:r>
        <w:rPr/>
        <w:t>ΣΤΡΑΤΗΓΙΚΗ ΚΑΤΗΓΟΡΙΑΣ ΩΣ ΠΡΟΣ ΤΟ ΡΟΛΟ ΤΗΣ ΚΑΤΗΓΟΡΙΑΣ ΚΑΙ ΤΟΝ ΚΑΤΑΝΑΛΩΤΗ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ΣΤΡΑΤΗΓΙΚΗ ΚΑΤΗΓΟΡΙΑΣ ΩΣ ΠΡΟΣ ΤΑ ΣΤΟΙΧΕΙΑ ΤΗΣ ΕΤΑΙΡΕΙΑΣ / ΠΡΟΪΟΝΤΑ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ΣΤΡΑΤΗΓΙΚΗ ΚΑΤΗΓΟΡΙΑΣ ΩΣ ΠΡΟΣ ΤΟΥΣ ΣΤΟΧΟΥΣ ΚΑΤΗΓΟΡΙΑ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ΤΑΚΤΙΚΕΣ ΩΣ ΠΡΟΣ ΤΗ ΣΤΡΑΤΗΓΙΚΗ ΚΑΤΗΓΟΡΙΑ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ΟΛΟΚΛΗΡΩΣΗ ΣΤΡΑΤΗΓΙΚΩΝ ΚΑΤΗΓΟΡΙΑΣ &amp; ΤΑΚΤΙΚΩ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ΠΛΑΝΟ ΕΦΑΡΜΟΓΗΣ </w:t>
      </w:r>
      <w:r>
        <w:rPr>
          <w:b/>
          <w:lang w:val="en-US"/>
        </w:rPr>
        <w:t>CATEGORY MANAGEMENT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ΕΠΑΝΑΞΙΟΛΟΓΗΣΗ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ΠΑΡΑΔΕΙΓΜΑ: ΚΑΤΗΓΟΡΙΑ ΒΡΕΦΙΚΗΣ ΦΡΟΝΤΙΔ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ΠΑΡΑΡΤΗΜΑ 1: ΟΡΙΣΜΟΙ ΒΑΣΙΚΩΝ ΕΙΔΩΝ ΕΡΕΥΝΩΝ ΠΟΥ</w:t>
      </w:r>
    </w:p>
    <w:p>
      <w:pPr>
        <w:pStyle w:val="Normal"/>
        <w:jc w:val="both"/>
        <w:rPr/>
      </w:pPr>
      <w:r>
        <w:rPr>
          <w:rFonts w:eastAsia="Arial Greek"/>
          <w:b/>
          <w:sz w:val="28"/>
          <w:lang w:val="en-US"/>
        </w:rPr>
        <w:t xml:space="preserve">                            </w:t>
      </w:r>
      <w:r>
        <w:rPr>
          <w:rFonts w:eastAsia="Arial Greek"/>
          <w:b/>
          <w:sz w:val="28"/>
        </w:rPr>
        <w:t xml:space="preserve"> </w:t>
      </w:r>
      <w:r>
        <w:rPr>
          <w:b/>
          <w:sz w:val="28"/>
        </w:rPr>
        <w:t xml:space="preserve">ΑΠΑΙΤΟΥΝΤΑΙ ΑΠΟ ΤΟ </w:t>
      </w:r>
      <w:r>
        <w:rPr>
          <w:b/>
          <w:sz w:val="28"/>
          <w:lang w:val="en-US"/>
        </w:rPr>
        <w:t>CATEGORY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rFonts w:eastAsia="Arial Greek"/>
          <w:b/>
          <w:sz w:val="28"/>
          <w:lang w:val="en-US"/>
        </w:rPr>
        <w:t xml:space="preserve">                             </w:t>
      </w:r>
      <w:r>
        <w:rPr>
          <w:b/>
          <w:sz w:val="28"/>
          <w:lang w:val="en-US"/>
        </w:rPr>
        <w:t>MANAGEMENT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ΠΟΙΟΤΙΚΗ ΕΡΕΥΝΑ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>USAGE &amp; ATTITUDE STUDY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>HOUSEHOLD PANEL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>SHOPPING HABITS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>IMAGE STUDY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lang w:val="en-US"/>
        </w:rPr>
        <w:t>PURCHASE TREE STUDY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>ACCOMPANIED SHOPPING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>RETAIL AUDIT</w:t>
      </w:r>
    </w:p>
    <w:p>
      <w:pPr>
        <w:pStyle w:val="Normal"/>
        <w:jc w:val="both"/>
        <w:rPr/>
      </w:pPr>
      <w:r>
        <w:rPr>
          <w:b/>
          <w:sz w:val="28"/>
        </w:rPr>
        <w:t xml:space="preserve">ΠΑΡΑΡΤΗΜΑ 2: ΕΥΡΕΤΗΡΙΟ ΟΡΩΝ </w:t>
      </w:r>
      <w:r>
        <w:rPr>
          <w:b/>
          <w:sz w:val="28"/>
          <w:lang w:val="en-US"/>
        </w:rPr>
        <w:t>CATEGORY</w:t>
      </w:r>
    </w:p>
    <w:p>
      <w:pPr>
        <w:pStyle w:val="Normal"/>
        <w:jc w:val="both"/>
        <w:rPr/>
      </w:pPr>
      <w:r>
        <w:rPr>
          <w:rFonts w:eastAsia="Arial Greek"/>
          <w:b/>
          <w:sz w:val="28"/>
          <w:lang w:val="en-US"/>
        </w:rPr>
        <w:t xml:space="preserve">                             </w:t>
      </w:r>
      <w:r>
        <w:rPr>
          <w:b/>
          <w:sz w:val="28"/>
          <w:lang w:val="en-US"/>
        </w:rPr>
        <w:t>MANAGEMENT</w:t>
      </w:r>
      <w:r>
        <w:rPr>
          <w:b/>
        </w:rPr>
        <w:t xml:space="preserve"> </w:t>
      </w:r>
      <w:r>
        <w:rPr/>
        <w:t xml:space="preserve">  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rFonts w:eastAsia="Arial Greek"/>
          <w:b/>
          <w:b/>
          <w:sz w:val="28"/>
        </w:rPr>
      </w:pPr>
      <w:r>
        <w:rPr>
          <w:rFonts w:eastAsia="Arial Greek"/>
          <w:b/>
          <w:sz w:val="28"/>
        </w:rPr>
        <w:t xml:space="preserve"> </w:t>
      </w:r>
    </w:p>
    <w:p>
      <w:pPr>
        <w:pStyle w:val="Normal"/>
        <w:jc w:val="both"/>
        <w:rPr>
          <w:rFonts w:eastAsia="Arial Greek"/>
          <w:b/>
          <w:b/>
          <w:sz w:val="28"/>
        </w:rPr>
      </w:pPr>
      <w:r>
        <w:rPr>
          <w:rFonts w:eastAsia="Arial Greek"/>
          <w:b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ee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Greek" w:hAnsi="Arial Greek" w:eastAsia="Times New Roman" w:cs="Arial Greek"/>
      <w:color w:val="auto"/>
      <w:sz w:val="24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8:21:00Z</dcterms:created>
  <dc:creator>PC_1</dc:creator>
  <dc:description/>
  <dc:language>en-US</dc:language>
  <cp:lastModifiedBy>PC_1</cp:lastModifiedBy>
  <dcterms:modified xsi:type="dcterms:W3CDTF">2000-02-25T09:28:00Z</dcterms:modified>
  <cp:revision>3</cp:revision>
  <dc:subject/>
  <dc:title>ΠΕΡΙΕΧΟΜΕΝΑ</dc:title>
</cp:coreProperties>
</file>