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ΠΑΡΑΡΤΗΜΑ 1.  Ορισμοί των βασικών ειδών ερευνών που απαιτούνται για το </w:t>
      </w:r>
      <w:r>
        <w:rPr>
          <w:lang w:val="en-US"/>
        </w:rPr>
        <w:t>Category</w:t>
      </w:r>
      <w:r>
        <w:rPr/>
        <w:t xml:space="preserve"> </w:t>
      </w:r>
      <w:r>
        <w:rPr>
          <w:lang w:val="en-US"/>
        </w:rPr>
        <w:t xml:space="preserve">Management </w:t>
      </w:r>
    </w:p>
    <w:p>
      <w:pPr>
        <w:pStyle w:val="Heading2"/>
        <w:rPr>
          <w:lang w:val="en-US"/>
        </w:rPr>
      </w:pPr>
      <w:r>
        <w:rPr>
          <w:lang w:val="en-US"/>
        </w:rPr>
      </w:r>
    </w:p>
    <w:p>
      <w:pPr>
        <w:pStyle w:val="Heading2"/>
        <w:rPr/>
      </w:pPr>
      <w:r>
        <w:rPr/>
        <w:t>1.1. ΠΟΙΟΤΙΚΗ ΕΡΕΥΝΑ</w:t>
      </w:r>
    </w:p>
    <w:p>
      <w:pPr>
        <w:pStyle w:val="Normal"/>
        <w:numPr>
          <w:ilvl w:val="0"/>
          <w:numId w:val="0"/>
        </w:numPr>
        <w:ind w:left="0" w:hanging="0"/>
        <w:jc w:val="both"/>
        <w:rPr/>
      </w:pPr>
      <w:r>
        <w:rPr>
          <w:rFonts w:cs="Times New Roman" w:ascii="Times New Roman" w:hAnsi="Times New Roman"/>
        </w:rPr>
        <w:t xml:space="preserve">Ο κύριος σκοπός αυτού του τύπου έρευνας είναι να διερευνήσει σε βάθος ένα φαινόμενο. Αυτό το είδος θα μπορoύσε να χρησιμοποιηθεί σαν οδηγός για το σχεδιασμό μίας </w:t>
      </w:r>
      <w:r>
        <w:rPr>
          <w:rFonts w:cs="Times New Roman" w:ascii="Times New Roman" w:hAnsi="Times New Roman"/>
          <w:b/>
        </w:rPr>
        <w:t xml:space="preserve">ποσοτικής </w:t>
      </w:r>
      <w:r>
        <w:rPr>
          <w:rFonts w:cs="Times New Roman" w:ascii="Times New Roman" w:hAnsi="Times New Roman"/>
        </w:rPr>
        <w:t>έρευνας και κυρίως στο σχηματισμό του ερωτηματολογίου. Επιπροσθέτως, μπορούμε να χρησιμοποιήσουμε την ποιοτική έρευνα για να αξιολογήσουμε ένα νέο concept / ιδέα ή ακόμα και για να δημιουργήσουμε νέα concept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 xml:space="preserve">1.2. USAGE &amp; ATTITUDE STUD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Αυτού του είδους η έρευνα είναι ποσοτική. Ο κύριος σκοπός της είναι να αποκομίσουμε πληροφορίες για τις συνήθειες, τη χρήση και τις απόψεις των καταναλωτών απέναντι σε μία κατηγορία προϊόντων. Άλλες πληροφορίες που μπορούμε να πάρουμε είναι να μετρήσουμε το επίπεδο διείσδυσης της κατηγορίας στους καταναλωτές, τη συχνότητα αγοράς, την εικόνα και τη χρήση του προϊόντος καθώς και την αναγνωρισιμότητα του.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1.3. HOUSEHOLD  PANEL</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Καταγράφει τις πραγματικές αγοραστικές συνήθειες των Νοικοκυριών. Πρόκειται για ένα αντιπροσωπευτικό δείγμα Νοικοκυριών που καταγράφουν σε καθημερινή και συνεχή βάση τις αγορές τους, αναφορικά με ορισμένες κατηγορίες προϊόντων, σε όλα τα καταστήματα και κανάλια της αγοράς. Προκειμένου να είναι δυνατή η ανάλυση των στοιχείων σε επίπεδο Λιανέμπορου, Κατηγορίας και ακόμη περισσότερο σε επίπεδο brand, θα πρέπει το δείγμα να έχει το κατάλληλο μέγεθος (δηλαδή πλέον των 1000 Νοικοκυριών για ανάλυση μέχρι και σε επίπεδο leading brands). Για την εξαγωγή συμπερασμάτων μελετά κανείς διάστημα 6 μηνών ως 1 έτος.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1.4. SHOPPING HABIT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ν δεν υπάρχει η δυνατότητα Household Panel, η αμέσως επόμενη πιο αξιόπιστη πηγή μελέτης της συμπεριφοράς των αγοραστών είναι οι έρευνες Shopping Habits, που πραγματοποιούνται βάση ερωτηματολογίου και καταγράφουν τις συνήθειες των αγοραστών τη στιγμή / περίοδο της έρευν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1.5. IMAGE STUD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Μελετά τα κίνητρα και τις απόψεις των αγοραστών για τον τρόπο που ψωνίζουν (δηλ. που και γιατί) συγκεκριμένες κατηγορίες σε συγκεκριμένα καταστήματα. Βασίζεται σε ερωτηματολόγια που ερωτώνται σε αντιπροσωπευτικά μεγάλο δείγμα (1000 άτομα+), για να’ ναι δυνατή στατιστικά η ανάλυση σε επίπεδο Λιανέμπορων, καναλιών, κατηγορίας.</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r>
    </w:p>
    <w:p>
      <w:pPr>
        <w:pStyle w:val="Heading2"/>
        <w:rPr/>
      </w:pPr>
      <w:r>
        <w:rPr/>
        <w:t>1.6. PURCHASE TREE STUDY</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t xml:space="preserve">Καταγράφει τον τρόπο που ο Αγοραστής ιεραρχεί τις ανάγκες του αυτόματα, όταν βρεθεί μπροστά στο ράφι και θέλει να ψωνίσει συγκεκριμένη κατηγορία. Για το σκοπό αυτό ερωτώνται αγοραστές της κατηγορίας, πως ιεραρχούν τις ανάγκες τους καταρχήν πριν μπουν στο κατάστημα. Εν συνεχεία για το πως αποφασίζουν μπροστά στο ράφι, και πως καταλήγουν να αγοράσουν μια συγκεκριμένη συσκευασία.  </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r>
    </w:p>
    <w:p>
      <w:pPr>
        <w:pStyle w:val="Heading2"/>
        <w:rPr/>
      </w:pPr>
      <w:r>
        <w:rPr/>
        <w:t>1.7. ACCOMPANIED SHOPPING</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t xml:space="preserve">Καταγράφει την σειρά και τον τρόπο που ο Αγοραστής κάνει τις αγορές του κατά τη διάρκεια μιας επίσκεψης. Συνοδεύεται από ερωτηματολόγιο πριν και μετά την επίσκεψη, που καταγράφει τις προθέσεις, τα αποτελέσματα, τις επιδράσεις, και τα κίνητρα.  </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r>
    </w:p>
    <w:p>
      <w:pPr>
        <w:pStyle w:val="Heading2"/>
        <w:rPr/>
      </w:pPr>
      <w:r>
        <w:rPr/>
        <w:t>1.8. RETAIL AUDIT</w:t>
      </w:r>
    </w:p>
    <w:p>
      <w:pPr>
        <w:pStyle w:val="Normal"/>
        <w:numPr>
          <w:ilvl w:val="0"/>
          <w:numId w:val="0"/>
        </w:numPr>
        <w:ind w:left="0" w:right="-7" w:hanging="0"/>
        <w:jc w:val="both"/>
        <w:rPr>
          <w:rFonts w:ascii="Times New Roman" w:hAnsi="Times New Roman" w:cs="Times New Roman"/>
        </w:rPr>
      </w:pPr>
      <w:r>
        <w:rPr>
          <w:rFonts w:cs="Times New Roman" w:ascii="Times New Roman" w:hAnsi="Times New Roman"/>
        </w:rPr>
        <w:t>Η συστηματική μέτρηση σε τακτά χρονικά διαστήματα, των πραγματικών πωλήσεων από τα σημεία πώλησης. Οι βασικές πληροφορίες είναι το μέγεθος και τα μερίδια της αγοράς σε όγκο και αξία καθώς και οι αγορές, το stock, η διανομή και οι τιμές.</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ΠΑΡΑΡΤΗΜΑ 2.</w:t>
      </w:r>
    </w:p>
    <w:p>
      <w:pPr>
        <w:pStyle w:val="Heading1"/>
        <w:rPr/>
      </w:pPr>
      <w:r>
        <w:rPr/>
        <w:t xml:space="preserve">Ευρετήριο Όρων </w:t>
      </w:r>
      <w:r>
        <w:rPr>
          <w:lang w:val="en-US"/>
        </w:rPr>
        <w:t>Category Management</w:t>
      </w:r>
    </w:p>
    <w:p>
      <w:pPr>
        <w:pStyle w:val="Normal"/>
        <w:rPr>
          <w:rFonts w:ascii="Times New Roman" w:hAnsi="Times New Roman" w:cs="Times New Roman"/>
          <w:lang w:val="en-US"/>
        </w:rPr>
      </w:pPr>
      <w:r>
        <w:rPr>
          <w:rFonts w:cs="Times New Roman" w:ascii="Times New Roman" w:hAnsi="Times New Roman"/>
          <w:lang w:val="en-US"/>
        </w:rPr>
      </w:r>
    </w:p>
    <w:tbl>
      <w:tblPr>
        <w:tblW w:w="10349" w:type="dxa"/>
        <w:jc w:val="left"/>
        <w:tblInd w:w="-995" w:type="dxa"/>
        <w:tblLayout w:type="fixed"/>
        <w:tblCellMar>
          <w:top w:w="0" w:type="dxa"/>
          <w:left w:w="30" w:type="dxa"/>
          <w:bottom w:w="0" w:type="dxa"/>
          <w:right w:w="30" w:type="dxa"/>
        </w:tblCellMar>
      </w:tblPr>
      <w:tblGrid>
        <w:gridCol w:w="2411"/>
        <w:gridCol w:w="5103"/>
        <w:gridCol w:w="2835"/>
      </w:tblGrid>
      <w:tr>
        <w:trPr>
          <w:trHeight w:val="247"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lang w:eastAsia="el-GR"/>
              </w:rPr>
            </w:pPr>
            <w:r>
              <w:rPr>
                <w:rFonts w:cs="Times New Roman" w:ascii="Times New Roman" w:hAnsi="Times New Roman"/>
                <w:b/>
                <w:color w:val="000000"/>
                <w:lang w:eastAsia="el-GR"/>
              </w:rPr>
              <w:t>Όρος</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lang w:eastAsia="el-GR"/>
              </w:rPr>
            </w:pPr>
            <w:r>
              <w:rPr>
                <w:rFonts w:cs="Times New Roman" w:ascii="Times New Roman" w:hAnsi="Times New Roman"/>
                <w:b/>
                <w:color w:val="000000"/>
                <w:lang w:eastAsia="el-GR"/>
              </w:rPr>
              <w:t>Ορισμός</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lang w:eastAsia="el-GR"/>
              </w:rPr>
            </w:pPr>
            <w:r>
              <w:rPr>
                <w:rFonts w:cs="Times New Roman" w:ascii="Times New Roman" w:hAnsi="Times New Roman"/>
                <w:b/>
                <w:color w:val="000000"/>
                <w:lang w:eastAsia="el-GR"/>
              </w:rPr>
              <w:t>Σχόλια</w:t>
            </w:r>
          </w:p>
        </w:tc>
      </w:tr>
      <w:tr>
        <w:trPr>
          <w:trHeight w:val="1730"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Category Management (CM)</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Μία συνεχής διαδικασία μεταξύ ενός προμηθευτή και ενός Λιανέμπορου για την διαχείριση κατηγοριών ως στρατηγικές επιχειρηματικές μονάδες με αμοιβαίο σκοπό τον αυξανόμενο τζίρο και κέρδη, που επιτυγχάνονται με καλύτερη ανταπόκριση στις ανάγκες του καταναλωτή (συντόμευση CatMan)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H προσέγγιση του Category Management πηγάζει από την ιδέα ότι Προμηθευτής και Λιανέμπορος αποκομίζουν σημαντικά οφέλη από την από κοινού δημιουργία μεγαλύτερης αξίας για τον καταναλωτή  </w:t>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Closure Rate (%) για ομάδα προϊόντος Α για τον λιανέμπορο Χ</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αριθμός αγορών της ομάδας προϊόντων Α στον Λιανέμπορο Χ ανά έτος) / (Συνολικός αριθμός επισκέψεων στον Λιανέμπορο)</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Από τη στιγμή που ο πελάτης μπαίνει στο κατάστημα, πόσο συχνά καταφέρνει ο Λιανέμπορος να επιτύχει μια συναλλαγή.  Αυτό μπορεί να μετρηθεί σε οποιοδήποτε επίπεδο του δενδροδιάγράμματος λήψης αποφάσεων : Κατηγορία, τμήμα ή προϊόν</w:t>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CM</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γγλική συντομογραφία του Category management</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Convenience (Ευκολί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ίναι ένας ρόλος κατηγορίας. Μια  Κατηγορία ευκολίας βοηθάει στην ενίσχυση της εικόνας του Λιανέμπορου στον καταναλωτή, όπως το μέρος για αγορές one-stop</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Τυπικά 15 έως 20% από τις κατηγορίες του Λιανέμπορου είναι Ευκολίας. Έχουν μέτρια ποικιλία, είναι μικρής σημαντικότητας για τους καταναλωτές-στόχο, Τραβούν λιγότερο την προσοχή αλλά καλύπτουν βασικές ανάγκες</w:t>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CRP</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λέπε: Πρόγραμμα Συνεχούς Αναπλήρωσης (Continuous Replenishment Programm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2225"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Destination (Προορισμό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Είναι ένας ρόλος κατηγoρίας. Σε μια Κατηγορία Προορισμού ο Λιανέμπορος θέλει γίνει ο κύριος Προμηθευτής των προϊόντων αυτών στους καταναλωτές-στόχο, προσφέροντας συνεχώς ανώτερη αξία από τον ανταγωνισμό (κατάστημα κράχτης). Αποτελεί το  λόγο ώστε ο καταναλωτής να επιλέξει το κατάστημα του λιανέμπορου αντί να ψωνίσει από τους ανταγωνιστέ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Τυπικά 5 έως 10% των κατηγοριών του καταστήματος είναι κατηγορίες Προορισμού. Πρέπει να είναι δημιουργοί εικόνας υψηλότερης σημασίας για τους καταναλωτές-στόχοι, να προσφέρουν ανώτερη αξία με πλήρη συλλογή κτλ. Προσελκύει περισσότερο την προσοχή απ' ότι άλλες κατηγορίες </w:t>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ECR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λέπε: Αποτελεσματική Ανταπόκριση στον Καταναλωτή (Efficient Consumer Respons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56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EDI</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λέπε: Ηλεκτρονική Ανταλλαγή Στοιχείων (Electronic Data Interchang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lang w:eastAsia="el-GR"/>
              </w:rPr>
            </w:pPr>
            <w:r>
              <w:rPr>
                <w:rFonts w:cs="Times New Roman" w:ascii="Times New Roman" w:hAnsi="Times New Roman"/>
                <w:color w:val="000000"/>
                <w:lang w:eastAsia="el-GR"/>
              </w:rPr>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EPO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Ηλεκτρονικό Σημείο Πώλησης (Electronic Point Of Sal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Preffered (Προτιμητέας Συνήθει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ίναι Ρόλος Κατηγορίας. Σε μια Κατηγορία Προτιμητέας Συνήθειας, ο Λιανέμπορος θέλει να θεωρείται από τους καταναλωτές  που έχουν ήδη επιλέξει να ψωνίσουν στο κατάστημά του ως Προτιμώμενος προμηθευτής των προϊόντων αυτών. Για να επιτύχει αυτό πρέπει να παρέχει συνεχή και ανταγωνιστική αξία στον καταναλωτή ανταποκρινόμενος στις καθημερινές του ανάγκε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Τυπικά το 55 με 60% των κατηγοριών ενός Λιανέμπορου είναι κατηγορίες Προτιμητέας Συνήθειας</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Seasonal Convenience (Εποχιακή Ευκολ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Είναι Ρόλος Κατηγορίας. Σε μια Κατηγορία Εποχιακής Ευκολίας, ο Λιανέμπορος θέλει να εγγυάται στους καταναλωτές του ευκολία και  καθημερινή αξία σε περιπτώσεις one-stop-shopping κατά την διάρκεια μιας συγκεκριμένη περίοδο του έτους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Seasonal Destination (Εποχιακού Προορισμού)</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ίναι ένας Ρόλος Κατηγορίας. Μια Κατηγορία Εποχιακού προορισμού είναι κατηγορία με την οποία ο Λιανέμπορος θέλει να διαφοροποιηθεί σημαντικά από τον ανταγωνισμό σε μια συγκεκριμένη περίοδο του έτ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υνεχής ανώτερη αξία, καλύτερες προσφορές, ιδιαίτερη προσοχή κατά τη διάρκεια της περιόδου</w:t>
            </w:r>
          </w:p>
        </w:tc>
      </w:tr>
      <w:tr>
        <w:trPr>
          <w:trHeight w:val="247"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SKU</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ωδικός προϊόντος (Stock Keeping Unit)</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ακύκλωση Αποθεμάτων</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όσο συχνά ο λιανέμπορος πουλάει το σύνολο των αποθεμάτων σε μια δεδομένη περίοδο</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ασκόπηση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παναξιολόγηση Λιανέμπορος και Προμηθευτές, προχωρούν από κοινού σε ανασκόπηση (μέτρηση, απεικόνιση, προσδιορισμός) του Επιχειρηματικού Πλάνου της Κατηγορίας  σε προκαθορισμένη περιοδική βάση</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ο τελευταίο αυτό βήμα της Διαδικασίας του Category Management στοχεύει στην εξασφάλιση της επίτευξης των συμφωνημένων στόχων</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ξιολόγηση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άλυση της παρούσας επίδοσης της Κατηγορίας και των τμημάτων της. Ακολουθεί μια προσέγγιση στηριζόμενη σε δεδομένους πίνακες με σκοπό την αναγνώριση ευκαιριώ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όθεμ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Ποσότητα προϊόντων που κρατείται στο κατάστημα ή στη Κεντρική Αποθήκη (συν. Στοκ). Μπορεί να μετρηθεί είτε σε όγκο είτε σε αξία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όθεμα (ημέρε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όσες ημέρες πωλήσεων κρατούνται ως απόθεμα στο κατάστημα ή στην κεντρική αποθήκη. Μπορεί να μετρηθεί είτε για ένα συγκεκριμένο προϊόν είτε για οποιοδήποτε άλλο επίπεδο του Δέντρου Αποφάσεω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οτελεσματική Αναπλήρωση (Efficient Replenishmen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Από κοινού εργασία του προμηθευτή και του λιανέμπορου, ώστε να διασφαλίσουν τον εφοδιασμό των σωστών προϊόντων, στο σωστό μέρος, τη σωστή στιγμή, στη σωστή ποιότητα και με τον πιο αποδοτικό (</w:t>
            </w:r>
            <w:r>
              <w:rPr>
                <w:rFonts w:cs="Times New Roman" w:ascii="Times New Roman" w:hAnsi="Times New Roman"/>
                <w:color w:val="000000"/>
                <w:lang w:val="en-US" w:eastAsia="el-GR"/>
              </w:rPr>
              <w:t>efficient)</w:t>
            </w:r>
            <w:r>
              <w:rPr>
                <w:rFonts w:cs="Times New Roman" w:ascii="Times New Roman" w:hAnsi="Times New Roman"/>
                <w:color w:val="000000"/>
                <w:lang w:eastAsia="el-GR"/>
              </w:rPr>
              <w:t xml:space="preserve"> δυνατό τρόπο.</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730"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Αποτελεσματική Ανταπόκριση στον Καταναλωτή (ECR)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οινή διαδικασία συνεργασίας μεταξύ Προμηθευτή και Λιανέμπορου με σκοπό τη βελτιστοποίηση της αλυσίδας προμηθειών ώστε να δημιουργήσουν επιπρόσθετη αξία στον αγοραστή-καταναλωτή μέσω χαμηλότερου κόστους, καλύτερης εξυπηρέτησης, υψηλότερης ποιότητας και μεγαλύτερης ποικιλ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Οι βασικές στρατηγικές του ECR είναι Αποτελεσματική Αναπλήρωση, Αποτελεσματική Συλλογή Κωδικών, Αποτελεσματικές Προωθήσεις, Αποτελεσματικές Εισαγωγές Προϊόντων</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οτελεσματική Εισαγωγή Προϊόντος (Efficient Product Introduction)</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ό κοινού εργασία του Προμηθευτή και του Λιανέμπορου, ώστε να αναπτύξουν αποτελεσματικές διαδικασίες εισαγωγής νέων προϊόντων, με σκοπό την μείωση του ποσοστού αποτυχημένων λανσαρισμάτω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οτελεσματική Συλλογή Κωδικών</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ό κοινού εργασία του Προμηθευτή και του Λιανέμπορου με στόχο τη βελτιστοποίηση της αποδοτικότητας και της κερδοφορίας του χώρου και την εκπλήρωση του ρόλου και της στρατηγικής της κατηγορ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Αύξηση Κέρδους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Είναι τύπος Κατηγορίας που στοχεύει στην αύξηση των προϊόντων υψηλού περιθωρίου  (&gt; από το Μ.Ο. Περιθωρίου της Κατηγορίας)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ατηγορία με προϊόντα με υψηλά περιθώρια, υψηλή πιστότητα και χαμηλή ελαστικότητα ζήτησης ως προς την τιμή</w:t>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είκτης Αναγνωρισιμότητας της Μάρκ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Αναγνώριση της Μάρκας Α) / (Μ.Ο. Αναγνώρισης ανά μάρκα στην κατηγορία) x 100</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είκτης Πιστότητας στην Μάρκα 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Πιστότητα στην Μάρκα Α) / (Μέση Πιστότητα στις μάρκες του τμήματος) x 100</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Βοηθά στην απόφαση για το ποια προϊόντα πρέπει να διαγραφούν και ποια όχι</w:t>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είκτης Πιστότητας του Τύπου Προϊόντος 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Πιστότητα στον Τύπο Προϊόντος Α) / (Μέση Πιστότητα στους Τύπους Προϊόντων του τμήματος) x 100</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ημιουργία Ενθουσιασμού</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ή Κατηγορίας που στοχεύει στην υπερκάλυψη των  αναγκών των καταναλωτών παρέχοντας  επίκαιρα, καινοτομικά προϊόντα, που μετατρέπει την επίσκεψη στο κατάστημα σε μια εμπειρία</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υπικά αποτελείται από καινούργια και / ή εποχιακά προϊόντα, γρήγορα αναπτυσσόμενους κωδικούς</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ημιουργία Κίνηση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ίναι μια Στρατηγική Marketing, η οποία στοχεύει στο να "βάλει" περισσότερους καταναλωτές μέσα στο κατάστημα</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Μια Στρατηγική Δημιουργίας Κίνησης θεωρητικά χρησιμοποιεί προϊόντα με υψηλό μερίδιο αγοράς, υψηλή Διεισδυτικότητα, υψηλή συχνότητα αγοράς και υψηλή ελαστικότητα ως προς την τιμή. </w:t>
            </w:r>
          </w:p>
        </w:tc>
      </w:tr>
      <w:tr>
        <w:trPr>
          <w:trHeight w:val="98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ημιουργία Τζίρου</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Είναι μια Στρατηγική Marketing η οποία στοχεύει στην αύξηση της αξίας του καλαθιού του Αγοραστή.</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ια Στρατηγική Δημιουργίας Τζίρου χρησιμοποιεί προϊόντα με υψηλή τιμή (όπως μεγάλες συσκευασίες), ελκυστικά για την οικογένεια, επιτυχώς προβαλλόμενα και προϊόντα ερεθίσματα</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Διάγραμμα λήψης Αποφάσεων Καταναλωτή (</w:t>
            </w:r>
            <w:r>
              <w:rPr>
                <w:rFonts w:cs="Times New Roman" w:ascii="Times New Roman" w:hAnsi="Times New Roman"/>
                <w:color w:val="000000"/>
                <w:lang w:val="en-US" w:eastAsia="el-GR"/>
              </w:rPr>
              <w:t>Purchase Tre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ομή Κατηγορίας. Υπάρχουν τόσα επίπεδα στο διάγραμμα όσα βήματα / κριτήρια αποφάσεων έχει προσδιορίσει η Διαδικασία Λήψης Αποφάσεων  Καταναλωτή για την επιλογή ενός προϊόντος από αυτό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ιαδικασία του Category Managemen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Η διαδικασία του Category Management: Αποτελείται από 8 βήματα που ακολουθεί το ένα το άλλο με μια δομημένη μεθοδολογία με σκοπό την επίτευξη μιας στρατηγικής που να εκπληρώνεται σε καθημερινή βάση : Ορισμός Κατηγορίας, Ρόλος, Αξιολόγηση, Μεγέθη επίδοσης, Στρατηγικές, Τακτικές, Εφαρμογή Πλάνου και Ανασκόπηση</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ιαδικασία λήψης Αποφάσεων του Καταναλωτή</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Λογική διαδικασία ερωτήσεων / κριτηρίων που ακολουθεί ο καταναλωτής για την επιλογή ενός προϊόντος στην Κατηγορία</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Συγκριτική Ανάλυση Κατηγοριών (</w:t>
            </w:r>
            <w:r>
              <w:rPr>
                <w:rFonts w:cs="Times New Roman" w:ascii="Times New Roman" w:hAnsi="Times New Roman"/>
                <w:color w:val="000000"/>
                <w:lang w:val="en-US" w:eastAsia="el-GR"/>
              </w:rPr>
              <w:t>Cross Category Analysi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οιοτική και ποσοτική ανάλυση της κατηγορίας σε σύγκριση με άλλες κατηγορίες λαμβάνοντας υπ' όψη πόσο σημαντική είναι η κατηγορία για τους καταναλωτές-στόχοι, το Λιανέμπορο, την αγορά και τους ανταγωνιστέ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Ο στόχος είναι να προσδιοριστεί τι ρόλο θα πρέπει να έχει η Κατηγορία στα καταστήματα του Λιανέμπορου </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ιείσδυση του λιανέμπορου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Καταναλωτές ή νοικοκυριά που αγόρασαν τουλάχιστον μια φορά από τον λιανέμπορο σε μια συγκεκριμένη περίοδο) / (Σύνολο Καταναλωτών ή νοικοκυριών)</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οιο είναι το ποσοστό των καταναλωτών που αγοράζουν την Κατηγορία στο συγκεκριμένο Λιανέμπορο;</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ίκαιο Μερίδιο (Fair Share)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Μερίδιο αγοράς του Λιανέμπορου στην αγορά με το οποίο μπορεί να συγκριθεί το μερίδιο αγοράς της κατηγορίας, τμημάτων κτλ.</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Οποιοδήποτε επίπεδο του δέντρου λήψης αποφάσεων μπορεί να συγκριθεί με το Δίκαιο Μερίδιο, τυπικά με την Τεταρτημοριακή Ανάλυση Κενού</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ίκαιο Μερίδιο (Fair Share) (Δείκτη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Μερίδιο αγοράς της Κατηγορίας, τμήματος ή προϊόντος σε %) / (Συμφωνημένο Δίκαιο Μερίδιο σε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οηθάει να κατανοηθεί αν η κατηγορία, το τμήμα ή το προϊόν που εξετάζεται είναι πάνω ή κάτω από την επίδοση μιας μεγάλης ομάδας προϊόντων</w:t>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ιπλή Τοποθέτηση</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οποθέτηση ενός προϊόντος σε περισσότερες από μια θέση στο κατάστημα (συν Διπλή εγκατάσταση)</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νίσχυση Εικόν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ή Κατηγορίας, η οποία στοχεύει στην δημιουργία εικόνας απέναντι στον καταναλωτή στόχο αναφορικά με την τιμολόγηση, την εξυπηρέτηση, την ποιότητα και την ποικιλία.</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lang w:eastAsia="el-GR"/>
              </w:rPr>
            </w:pPr>
            <w:r>
              <w:rPr>
                <w:rFonts w:cs="Times New Roman" w:ascii="Times New Roman" w:hAnsi="Times New Roman"/>
                <w:color w:val="000000"/>
                <w:lang w:eastAsia="el-GR"/>
              </w:rPr>
              <w:t>Επίπεδο Εξυπηρέτησης Λιανέμπορου</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Από την αποθήκη του Λιανέμπορου στο κατάστημα</w:t>
            </w:r>
          </w:p>
        </w:tc>
        <w:tc>
          <w:tcPr>
            <w:tcW w:w="28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lang w:eastAsia="el-GR"/>
              </w:rPr>
            </w:pPr>
            <w:r>
              <w:rPr>
                <w:rFonts w:cs="Times New Roman" w:ascii="Times New Roman" w:hAnsi="Times New Roman"/>
                <w:color w:val="000000"/>
                <w:lang w:eastAsia="el-GR"/>
              </w:rPr>
              <w:t>Πόσα απ' τα στοιχεία που παραγγέλθηκαν από το κατάστημα στην αποθήκη παραδόθηκαν σωστά;</w:t>
            </w:r>
          </w:p>
        </w:tc>
      </w:tr>
      <w:tr>
        <w:trPr>
          <w:trHeight w:val="494" w:hRule="atLeast"/>
        </w:trPr>
        <w:tc>
          <w:tcPr>
            <w:tcW w:w="241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lang w:eastAsia="el-GR"/>
              </w:rPr>
            </w:pPr>
            <w:r>
              <w:rPr>
                <w:rFonts w:cs="Times New Roman" w:ascii="Times New Roman" w:hAnsi="Times New Roman"/>
                <w:color w:val="000000"/>
                <w:lang w:eastAsia="el-GR"/>
              </w:rPr>
            </w:r>
          </w:p>
        </w:tc>
        <w:tc>
          <w:tcPr>
            <w:tcW w:w="793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 επιτυχών παραδόςεων επί των συνολικών κατατεθειμένων παραγγελιών</w:t>
            </w:r>
          </w:p>
        </w:tc>
        <w:tc>
          <w:tcPr>
            <w:tcW w:w="0" w:type="dxa"/>
            <w:vMerge w:val="continue"/>
            <w:tcBorders>
              <w:left w:val="single" w:sz="2" w:space="0" w:color="000000"/>
              <w:right w:val="single" w:sz="2" w:space="0" w:color="000000"/>
            </w:tcBorders>
          </w:tcPr>
          <w:p>
            <w:pPr>
              <w:pStyle w:val="Normal"/>
              <w:snapToGrid w:val="false"/>
              <w:jc w:val="center"/>
              <w:rPr>
                <w:rFonts w:ascii="Times New Roman" w:hAnsi="Times New Roman" w:cs="Times New Roman"/>
                <w:color w:val="000000"/>
                <w:lang w:eastAsia="el-GR"/>
              </w:rPr>
            </w:pPr>
            <w:r>
              <w:rPr>
                <w:rFonts w:cs="Times New Roman" w:ascii="Times New Roman" w:hAnsi="Times New Roman"/>
                <w:color w:val="000000"/>
                <w:lang w:eastAsia="el-GR"/>
              </w:rPr>
            </w:r>
          </w:p>
        </w:tc>
      </w:tr>
      <w:tr>
        <w:trPr>
          <w:trHeight w:val="494" w:hRule="atLeast"/>
        </w:trPr>
        <w:tc>
          <w:tcPr>
            <w:tcW w:w="241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lang w:eastAsia="el-GR"/>
              </w:rPr>
            </w:pPr>
            <w:r>
              <w:rPr>
                <w:rFonts w:cs="Times New Roman" w:ascii="Times New Roman" w:hAnsi="Times New Roman"/>
                <w:color w:val="000000"/>
                <w:lang w:eastAsia="el-GR"/>
              </w:rPr>
            </w:r>
          </w:p>
        </w:tc>
        <w:tc>
          <w:tcPr>
            <w:tcW w:w="793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αριθμός παραδόσεων) / (αριθμό παραγγελιών)</w:t>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lang w:eastAsia="el-GR"/>
              </w:rPr>
            </w:pPr>
            <w:r>
              <w:rPr>
                <w:rFonts w:cs="Times New Roman" w:ascii="Times New Roman" w:hAnsi="Times New Roman"/>
                <w:color w:val="000000"/>
                <w:lang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πιχειρηματικό Πλάνο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Αναλυτικό πλάνο που περιέχει όλες τις πληροφορίες και τα αποτελέσματα από τα βήματα του Category Management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ασικό έγγραφο για την Εφαρμογή</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Ετήσια Δαπάνη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Μέση ετήσια δαπάνη στην ομάδα προϊόντων Α στον Λιανέμπορο Χ = (συνολικές ετήσιες πωλήσεις της ομάδας προϊόντων Α στον Λιανέμπορο Χ) / (Αριθμός Καταναλωτών που αγόρασαν την ομάδα προϊόντων Α στον Λιανέμπορο Χ κατά τη διάρκεια του έτ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Πόσο ξοδεύουν ετησίως οι καταναλωτές κατά Μ.Ο. Στην κατηγορία προϊόντων Α; </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φαρμογή Πλάνου</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Εφαρμογή του Επιχειρηματικού Πλάνου, που συμφωνήθηκε σε υψηλό διοικητικό επίπεδο και προσδιορίζει όλες τις ευθύνες, μεγέθη μετρήσεων και διορίε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εριέχει συγκεκριμένα προγράμματα ώστε να διασφαλιστεί η εκτέλεση όλων των στρατηγικών, τακτικών και ενεργειών που απαιτούνται για το Επιχειρηματικό Πλάνο</w:t>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Ηλεκτρονική Ανταλλαγή Στοιχείων (Electronic Data Interchang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H  από computer σε computer μεταφορά μορφοποιημένων πληροφοριών ανάμεσα στους εμπορικούς εταίρ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247"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αλάθι Αγορών</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λέπε Μέγεθος Καλαθιού)</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άλυψη Αγοράς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 Συνολικός Τζίρος από τους κωδικούς που διακινεί ο λιανέμπορος στο Τμήμα της κατηγορίας) / (συνολικός Τζίρος του τμήματος στην Αγορά)</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Η Επιθυμητή Κάλυψη της Αγοράς είναι το % της αγοράς </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αθαρό Περιθώριο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ιμή Λιανικής – Κόστος Προϊόντος) / (Τιμή Λιανική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Διαφέρει από το μεικτό περιθώριο γιατί αποτυπώνει την πραγματική κερδοφορία (</w:t>
            </w:r>
            <w:r>
              <w:rPr>
                <w:rFonts w:cs="Times New Roman" w:ascii="Times New Roman" w:hAnsi="Times New Roman"/>
                <w:color w:val="000000"/>
                <w:lang w:val="en-US" w:eastAsia="el-GR"/>
              </w:rPr>
              <w:t>Time Profit)</w:t>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Καταναλωτής</w:t>
            </w:r>
            <w:r>
              <w:rPr>
                <w:rFonts w:cs="Times New Roman" w:ascii="Times New Roman" w:hAnsi="Times New Roman"/>
                <w:color w:val="000000"/>
                <w:lang w:val="en-US" w:eastAsia="el-GR"/>
              </w:rPr>
              <w:t xml:space="preserve"> - </w:t>
            </w:r>
            <w:r>
              <w:rPr>
                <w:rFonts w:cs="Times New Roman" w:ascii="Times New Roman" w:hAnsi="Times New Roman"/>
                <w:color w:val="000000"/>
                <w:lang w:eastAsia="el-GR"/>
              </w:rPr>
              <w:t>Αγοραστής Στόχο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Τύπος καταναλωτή – αγοραστή στον οποίο ο Λιανέμπορος θέλει να πουλήσει (πιστός Καταναλωτής με μεγάλες δαπάνε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Οι Καταναλωτές στόχοι συχνά αναγνωρίζονται και προσδιορίζονται με κοινωνικο-δημογραφικά στοιχεία: ηλικία, αριθμός τέκνων, κλάση εισοδήματος κτλ. ή στοιχεία καταναλωτικής συμπεριφοράς. Κύριο συστατικό της στρατηγικής του καταστήματος</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Κατηγορία Προϊόντων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αφής, μετρήσιμη και διαχειρίσιμη ομάδα προϊόντων τα οποία οι καταναλωτές αντιλαμβάνονται να αλληλοσχετίζονται και / ή αλληλοαντικαθιστώνται στην εκπλήρωση συγκεκριμένων αναγκών ή προβλημάτων τ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λάση Εισοδήματο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αφέρεται στο διαχωρισμό εισοδηματικών κλάσεων που προσδιορίζονται από εταιρίες έρευνας αγορά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Κοινωνικο-δημογραφικό προφίλ</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ροφίλ Καταναλωτή αναφορικά με το μέγεθος της οικογένειας, τον αριθμό και την ηλικία παιδιών, το οικογενειακό εισόδημα, το άτομο που είναι υπεύθυνο για τα ψώνια της οικογένειας, τη μόρφωση / επάγγελμα, τον κύκλο ζωής, κτλ.</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Ο. Πωλήσεων / Κατάστημ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Συνολικές πωλήσεις περιλαμβανομένου VΑΤ) / (πλήθος καταστημάτων)</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οιο είναι το μέσο μέγεθος ενός καταστήματος του Λιανέμπορου σε τζίρο;</w:t>
            </w:r>
          </w:p>
        </w:tc>
      </w:tr>
      <w:tr>
        <w:trPr>
          <w:trHeight w:val="905"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γεθος Καλαθιού</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απάνη στο κατάστημα ανά πελάτη σε μία επίσκεψη, ισοδυναμεί με την Αξία Συναλλαγής σε επίπεδο καταστήματο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Αυτό το μέτρο βοηθάει στη κατανόηση των μοντέλων αγορών του Καταναλωτή. </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εικτό Περιθώριο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Τιμή Λιανικής - Κόστος πωλήσεων) / (Τιμή Λιανική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οια είναι η διαφορά μεταξύ της τιμής ενός SKU του Λιανέμπορου  και του κόστους των πωλήσεων του ως ποσοστό της τιμής πώλησης</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ερίδιο Αξίας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Διείσδυση Λιανέμπορου) x (Πιστότητα στον Λιανέμπορο) x (Δείκτης Δαπάνη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Βοηθά στο να αναγνωριστούν τα κριτήρια που πρέπει να χρησιμοποιηθούν ως κύριο μέσο για την αύξηση του μεριδίου αξίας</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ερίδιο Λιανεμπορίου (SO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Share of Trade) Συνολικό Μερίδιο Αγοράς του Λιανέμπορου σε όλες της κατηγορίες, δηλαδή Δίκαιο Μερίδιο υπολογισμένο σε επίπεδο καταστήματος για όλα τα προϊόντα</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ση Αγορά / Επίσκεψη</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xml:space="preserve">= (Σύνολο αγορών στην κατηγορία στην περίοδο) / (αριθμός επισκέψεων στην περίοδο)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όσο αγοράζουν οι Καταναλωτές κάθε φορά που επισκέπτονται το κατάστημα;</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ση Δαπάνη (Eur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Συχνότητα Αγορών) x (Αξία συναλλαγή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Η Μέση Δαπάνη υποδεικνύει το συνολικό ποσό που ξοδεύει ο καταναλωτής σε μια δεδομένη χρονική περίοδο</w:t>
            </w:r>
          </w:p>
        </w:tc>
      </w:tr>
      <w:tr>
        <w:trPr>
          <w:trHeight w:val="247"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ση Συναλλαγή</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βλέπε Μέση Αγορά / Επίσκεψη )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ση Τιμή Μονάδο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Συνολικές πωλήσεις) / (σύνολο πωληθέντων μονάδων προϊόντω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Μέσο καλάθι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έση δαπάνη ανά πελάτη στο κατάστημα σε μία επίσκεψη; (συν. Μέγεθος Καλαθιού)</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υτό το μέτρο βοηθάει στη κατανόηση των μοντέλων αγορών του καταναλωτή. Δείχνει αν το εξεταζόμενο προϊόν ή τμήμα προκαλεί την δαπάνη του καταναλωτή στο κατάστημα.</w:t>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ετρήσεις Επιδόσεων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εριέχει μια ομάδα μετρήσιμων στόχων για την κατηγορία (που αφορούν στοιχεία οικονομικά, καταναλωτικά, παραγωγικότητας και αγοράς)  οι οποίοι βρίσκονται σε συμφωνία με τους επιχειρησιακούς στόχους του Λιανέμπορου (συν. Στόχοι Επιδόσεων)</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Tο 4ο βήμα της Διαδικασίας του Category Management. Στοχεύει στην ποσοτικοποίηση και την σμίκρυνση του κενού μεταξύ της παρούσας και της επιθυμητής κατάστασης.  Για το λόγο αυτό μπορούν να αποκαλεστούν και "Στόχοι Απόδοσης"</w:t>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Μπλοκ Μάρκ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μήμα του χώρου στο ράφι παραχωρημένο σε μια μάρκα</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Ο/Β</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Ιδιωτική Μάρκα (Own Brand ή </w:t>
            </w:r>
            <w:r>
              <w:rPr>
                <w:rFonts w:cs="Times New Roman" w:ascii="Times New Roman" w:hAnsi="Times New Roman"/>
                <w:color w:val="000000"/>
                <w:lang w:val="en-US" w:eastAsia="el-GR"/>
              </w:rPr>
              <w:t>Own Label</w:t>
            </w:r>
            <w:r>
              <w:rPr>
                <w:rFonts w:cs="Times New Roman" w:ascii="Times New Roman" w:hAnsi="Times New Roman"/>
                <w:color w:val="000000"/>
                <w:lang w:eastAsia="el-GR"/>
              </w:rPr>
              <w:t>). Μάρκα που ανήκει στον λιανέμπορο σε αντίθεση με τις μάρκες που ανήκουν στους προμηθευτέ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247"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ΟΟ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Out of Stock (Έλλειψη αποθέματος) στο ράφι ή στην αποθήκη</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Όραμα - Αποστολή της Εταιρε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εριλαμβάνει τον κύριο στόχο, τις κύριες αξίες, το όραμα και την περιγραφή του</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Θέτει τους μεσο/ μακροπρόθεσμους στόχους οι οποίοι πρέπει ιδανικά να είναι μετρήσιμοι αλλά και επιτεύξιμοι</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Ορισμός Κατηγορίας (στάδιο της διαδικασίας </w:t>
            </w:r>
            <w:r>
              <w:rPr>
                <w:rFonts w:cs="Times New Roman" w:ascii="Times New Roman" w:hAnsi="Times New Roman"/>
                <w:color w:val="000000"/>
                <w:lang w:val="en-US" w:eastAsia="el-GR"/>
              </w:rPr>
              <w:t>Category Managemen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Γραπτός ορισμός, συμφωνημένος από τον Λιανέμπορο και τον Προμηθευτή Σύμβουλο Κατηγορίας, που περιγράφει από τι προϊόντα αποτελείται η κατηγορία και την πιο λογική κατηγοριοποίησή τους από την οπτική γωνία του Αγοραστή - Καταναλωτή</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2225"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ιστότητα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Ετήσια Δαπάνη στην ομάδα προϊόντων Α στον Λιανέμπορο Χ των Καταναλωτών που αγόρασαν την ομάδα προϊόντων Α στον Λιανέμπορο Χ τουλάχιστον μια φορά τους τελευταίους 12 μήνες) / (Ετήσια Δαπάνη στην ομάδα προϊόντων Α στο σύνολο της αγοράς από Καταναλωτές που αγόρασαν τουλάχιστον μια φορά τους τελευταίους 12 μήνες την ομάδα προϊόντων Α από τον λιανέμπορο Χ)</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Δείχνει την πιστότητα του Καταναλωτή που μπορεί να επιτύχει με μία μάρκα (ομάδα προϊόντων, κτλ). Η πιστότητα βοηθά στην απόφαση για το ποια προϊόντα πρέπει να διαγραφούν και ποια όχι</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λανόγραμμα</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χηματική απεικόνιση των εγκαταστάσεων και της τοποθέτησης προϊόντων στο ράφι. Αποδίδει χώρο ραφιού και τοποθεσία στα διάφορα στοιχεία της κατηγορ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eastAsia="el-GR"/>
              </w:rPr>
            </w:pPr>
            <w:r>
              <w:rPr>
                <w:rFonts w:cs="Times New Roman" w:ascii="Times New Roman" w:hAnsi="Times New Roman"/>
                <w:color w:val="000000"/>
                <w:lang w:eastAsia="el-GR"/>
              </w:rPr>
            </w:r>
          </w:p>
        </w:tc>
      </w:tr>
      <w:tr>
        <w:trPr>
          <w:trHeight w:val="247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ρόγραμμα Συνεχούς Αναπλήρωσης (CRP)</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Αυτή η μέθοδος εξασφαλίζει μια συνεχή προμήθεια προϊόντων ανάμεσα στον Προμηθευτή και έναν εμπορικό συνέταιρο, δηλαδή μια αυτοματοποιημένη παραγγελιοληψία και βασίζεται σε αυτοματοποιημένη ανταλλαγή πληροφοριών ζήτησης, απογραφής, διακίνησης στοκ μέσα στα πλαίσια μιας από κοινού συμφωνημένης πολιτικής προμηθειών. Σε αυτό το σύστημα ο Προμηθευτής είναι υπεύθυνος για την διαχείριση του στοκ στο κέντρο διανομής του Λιανέμπορου.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ροστασία Μεριδίου</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Είναι μια Στρατηγική Marketing του Λιανέμπορου, η οποία στοχεύει στην προστασία και διατήρηση του μεριδίου αγοράς και τζίρου σε σχέση με τον ανταγωνισμό</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Μια Στρατηγική Προστασίας Μεριδίου θεωρητικά χρησιμοποιεί προϊόντα που αγοράζονται συχνά από τον Καταναλωτή στόχο, με υψηλή ελαστικότητα ζήτησης ως προς την τιμή και ισχυρή προωθητική δραστηριότητα </w:t>
            </w:r>
          </w:p>
        </w:tc>
      </w:tr>
      <w:tr>
        <w:trPr>
          <w:trHeight w:val="1730"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Ρόλος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άπτυξη και ορισμός ενός συνολικού επιθυμητού στρατηγικού ρόλου τον οποίο διαδραματίζει η Κατηγορία στην συλλογή κατηγοριών του λιανέμπορου μέσα στα καταστήματα (Destination, Preffered, Convenience, Seasonal Destination, Seasonal Convenience)</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Το 2ο αυτό βήμα της Διαδικασίας του Category Management στοχεύει στην διακατηγοριακή ανάλυση η οποία λαμβάνει υπ' όψη πόσο σημαντική είναι η κατηγορία για τους καταναλωτές – στόχους, τους ανταγωνιστές και την αγορά</w:t>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Σταθμισμένη Διανομή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Η μέση διανομή προϊόντων σε όλα τα καταστήματα σταθμισμένη ανάλογα με το τζίρο των καταστημάτων στην κατηγορία</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494"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ές Αναπλήρωση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Ροή προϊόντων από και προς την Κεντρική Αποθήκη</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2225"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ές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άπτυξη και επικύρωση των στρατηγικών marketing και αναπλήρωσης ώστε να επιτευχθούν οι καθορισμένοι στόχοι για τις Mετρήσεις Επιδόσεων της Κατηγορ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ο 5ο βήμα της Διαδικασίας του Category Management. Οι 6 ποιο συχνά προσδιορίσημες στρατηγικές marketing είναι Δημιουργία Κίνησης, Δημιουργία Τζίρου, Δημιουργία Κέρδους, Προστασία Μεριδίου, Δημιουργία Ενθουσιασμού, Ενίσχυση της Εικόνας</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ή Δημιουργίας Κίνηση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ή Κατηγορίας, η οποία στοχεύει στο να "βάλει" τον καταναλωτή στο κατάστημα και/ ή στο διάδρομο</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Στρατηγική που θεωρητικά προσδίδεται σε προϊόντα με υψηλό μερίδιο αγοράς, υψηλή price awareness, υψηλή διεισδυτικότητα και υψηλή συχνότητα αγοράς </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τρατηγική Δημιουργίας Τζίρου</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Στρατηγική Κατηγορίας που αποσκοπεί στην αύξηση της ροής χρήματος μέςω υψηλής κίνησης της απόλυτης αξίας των προϊόντων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ποδίδεται τυπικά σε ταχυκίνητα προϊόντα με άριστους όρος πληρωμής, αποτελεσματικούς προμηθευτές και χαμηλά αποθέματα</w:t>
            </w:r>
          </w:p>
        </w:tc>
      </w:tr>
      <w:tr>
        <w:trPr>
          <w:trHeight w:val="742"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Διάγραμμα στρατηγικών</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εριληπτικός πίνακας που δείχνει για κάθε Κατηγορία ποιές στρατηγικές πρέπει να εφαρμοσθούν</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ύγκλιση Στρατηγική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Ο Λιανέμπορος και ο Προμηθευτής (Σύμβουλος Κατηγορίας) μοιράζονται τις συνολικές στρατηγικές τους για τη συγκεκριμένη κατηγορία πριν αρχίσουν το πρώτο βήμα της διαδικασίας του Category Management</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730"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ύμβουλος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Άτομο από την πλευρά του Προμηθευτή, o οποίος συμβουλεύει την ομάδα κατηγορίας του Λιανέμπορου σχετικά με την εκτέλεση των στρατηγικών στόχων για την κατηγορία, την ανάπτυξη των στρατηγικών της κατηγορίας, τις στρατηγικές προμήθειας προϊόντων και τις σχέσεις συνεργασ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υναλλαγή</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Η αγορά ή μια ομάδα αγορών από τον καταναλωτή σε ολόκληρο το κατάστημα, στην κατηγορία ή σε ένα τμήμα της κατηγορίας σε μια επίσκεψη στο κατάστημα</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ο επίπεδο στο οποίο εννοείται η συναλλαγή πρέπει πάντα να προσδιορίζεται. π.χ. "Αριθμός συναλλαγών στην Κατηγορία"</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υνδυασμένη Αγορά</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ολλαπλές αγορές που αφορούν προϊόντα διαφορετικών τμημάτων ή κατηγοριών</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ύξηση της Συνδυασμένης Αγοράς είναι ένας από τους σημαντικότερους τρόπος αύξησης του Μεγέθους του Καλαθιού</w:t>
            </w:r>
          </w:p>
        </w:tc>
      </w:tr>
      <w:tr>
        <w:trPr>
          <w:trHeight w:val="1730"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υχνότητα Αγορών (φορές ανά περίοδο)</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συνολικός αριθμός αγορών της ομάδας προϊόντων Α στον Λιανέμπορο Χ κατά την περίοδο) / (συνολικό αριθμό Καταναλωτών που αγόρασαν την ομάδα προϊόντων Α από τον λιανέμπορο Χ κατά την περίοδο)</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όσο συχνά αγοράζουν οι καταναλωτές την Κατηγορία, το Τμήμα της Κατηγορίας ή το προϊόν στη δεδομένη περίοδο; Αυτό το μέγεθος είναι σημαντικό για την κατανόηση του τρόπου αγορών του Καταναλωτή</w:t>
            </w:r>
          </w:p>
        </w:tc>
      </w:tr>
      <w:tr>
        <w:trPr>
          <w:trHeight w:val="1236"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Σχετική Διείσδυση</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Αριθμός Καταναλωτών που αγόρασαν την ομάδα προϊόντων Α στον λιανέμπορο Χ κατά τους τελευταίους 12 μήνες) / (Συνολικός αριθμός πελατών που αγόρασαν την ομάδα προϊόντων Α στην αγορά)</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48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ακτικές Κατηγορία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Ανάπτυξη πρακτικών πλάνων ενεργειών που πραγματοποιούν τις Στρατηγικές της Κατηγορίας και έτσι επιτυγχάνουν τους Στόχους Επιδόσεων της Κατηγορία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Στην διαδικασία του Category Management, οι Τακτικές Κατηγορίας αναπτύσσονται στις εξής περιοχές : συλλογή προϊόντων, τιμολόγηση, merchandising, προώθηση.</w:t>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val="en-US" w:eastAsia="el-GR"/>
              </w:rPr>
              <w:t>“</w:t>
            </w:r>
            <w:r>
              <w:rPr>
                <w:rFonts w:cs="Times New Roman" w:ascii="Times New Roman" w:hAnsi="Times New Roman"/>
                <w:color w:val="000000"/>
                <w:lang w:eastAsia="el-GR"/>
              </w:rPr>
              <w:t>Τακτόγραμμα</w:t>
            </w:r>
            <w:r>
              <w:rPr>
                <w:rFonts w:cs="Times New Roman" w:ascii="Times New Roman" w:hAnsi="Times New Roman"/>
                <w:color w:val="000000"/>
                <w:lang w:val="en-US" w:eastAsia="el-GR"/>
              </w:rPr>
              <w: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Περιληπτικός πίνακας στο βήμα Τακτικές Κατηγορίας που δείχνει ποιες τακτικές πρέπει να χρησιμοποιηθούν για την Κατηγορία καθώς και την εκτιμώμενη επίδρασή τ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1978"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Τάση προς αγορά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 Ετήσια δαπάνη στην ομάδα προϊόντων Α στο σύνολο της αγοράς από Καταναλωτές που αγόρασαν την ομάδα προϊόντων Α τουλάχιστον μια φορά τους τελευταίους 12 μήνες) / (Ετήσια δαπάνη στην ομάδα προϊόντων Α από καταναλωτές που αγόρασαν την ομάδα προϊόντων Α στο Λιανέμπορο Χ τουλάχιστον μια φορά τους τελευταίους 12 μήνες)</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lang w:val="en-US" w:eastAsia="el-GR"/>
              </w:rPr>
            </w:pPr>
            <w:r>
              <w:rPr>
                <w:rFonts w:cs="Times New Roman" w:ascii="Times New Roman" w:hAnsi="Times New Roman"/>
                <w:color w:val="000000"/>
                <w:lang w:val="en-US" w:eastAsia="el-GR"/>
              </w:rPr>
            </w:r>
          </w:p>
        </w:tc>
      </w:tr>
      <w:tr>
        <w:trPr>
          <w:trHeight w:val="989"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Χαμένες Πωλήσεις από Ανταγωνιστές(%)</w:t>
            </w:r>
          </w:p>
        </w:tc>
        <w:tc>
          <w:tcPr>
            <w:tcW w:w="51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 xml:space="preserve"> </w:t>
            </w:r>
            <w:r>
              <w:rPr>
                <w:rFonts w:cs="Times New Roman" w:ascii="Times New Roman" w:hAnsi="Times New Roman"/>
                <w:color w:val="000000"/>
                <w:lang w:eastAsia="el-GR"/>
              </w:rPr>
              <w:t>= (Πιστότητα τρέχοντος έτους) / (Πιστότητα προηγούμενου έτους)</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lang w:eastAsia="el-GR"/>
              </w:rPr>
            </w:pPr>
            <w:r>
              <w:rPr>
                <w:rFonts w:cs="Times New Roman" w:ascii="Times New Roman" w:hAnsi="Times New Roman"/>
                <w:color w:val="000000"/>
                <w:lang w:eastAsia="el-GR"/>
              </w:rPr>
              <w:t>Που πάνε οι χαμένες πωλήσεις και ποιοι είναι οι κύριοι ανταγωνιστές στα διάφορα τμήματα της Κατηγορίας;</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5:04:00Z</dcterms:created>
  <dc:creator>PC_1</dc:creator>
  <dc:description/>
  <dc:language>en-US</dc:language>
  <cp:lastModifiedBy>PC_1</cp:lastModifiedBy>
  <dcterms:modified xsi:type="dcterms:W3CDTF">2000-02-14T10:41:00Z</dcterms:modified>
  <cp:revision>14</cp:revision>
  <dc:subject/>
  <dc:title>ΠΑΡΑΡΤΗΜΑ 1</dc:title>
</cp:coreProperties>
</file>